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октября 2011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 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 созыв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7 декабря 2010 года  № 98 «О бюджете Курчанского сельского поселения Темрюкского района на 2011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необходимостью перераспределения бюджетных средств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720" w:leader="none"/>
        </w:tabs>
        <w:ind w:firstLine="850"/>
        <w:jc w:val="both"/>
        <w:rPr/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и Совета Курчанского сельского поселения Темрюкского 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 от 17  декабря 2010 года № 98 «О бюджете  Курчанского сельского поселения Темрюкского  района на 2011 год» (с изменениями от 14 января 2011 года № 103, от 8 февраля 2011 года № 105, от 22 апреля 2011 года № 119, от 26 мая 2011 года № 126, от 28 июня 2011 года № 130, от 28 июля 2011 года № 137, от 25 августа 2011 года № 139, от 6 сентября 2011 года № 144, от 4 октября 2011 года № 150) следующие изменения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3 «Распределение расходов Курчанского сельского поселения Темрюкского района на 2011 год по разделам и подразделам функциональной классификации расходов бюджетов Российской Федерации» внести изменения (приложение 2)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) Увеличить расходы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. 1 «Общегосударственные вопросы» цифру «6044,8» заменить цифрой «6692,1»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в п. 4 «Национальная экономика» цифру «2042,0» заменить цифрой «2047,0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п. 7 «Культура, кинематография и средства массовой информации» цифру «5391,3» заменить цифрой «5451,3»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в п. 5 «Жилищно-коммунальное хозяйство» цифру «8328,5» заменить цифрой «11203,7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Распределение доходов бюджета Курчанского сельского поселения Темрюкского района по кодам видов (подвидов) классификации доходов бюджета на 2011 год» изложить в новой редакции (приложение 1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Приложение 5 «Ведомственная структура расходов бюджета Курчанского сельского поселения Темрюкского района на 2011 год» изложить в новой редакции (приложение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Вихтевский А.Н.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В.П. 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XTreme</cp:lastModifiedBy>
  <cp:lastPrinted>2011-10-24T15:49:00Z</cp:lastPrinted>
  <dcterms:modified xsi:type="dcterms:W3CDTF">2011-10-24T11:49:00Z</dcterms:modified>
  <cp:revision>88</cp:revision>
  <dc:subject/>
  <dc:title> </dc:title>
</cp:coreProperties>
</file>